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оретическое задание муниципального этапа всероссийской олимпиады школьников по технолог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9 класс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Холодные блюда и закуски.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Горячие блюда и закуски.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Супы.</w:t>
      </w:r>
    </w:p>
    <w:p>
      <w:pPr>
        <w:pStyle w:val="Normal"/>
        <w:ind w:left="900" w:hanging="1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Горячие блюда из рыбы, мяса, овощей, круп, бобовых, макаронных изделий, творога, яиц, мучные.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Сладкие блюда – холодные, горячие. Фрукты.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Напитки горячие, холодные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Мучные кондитерские изделия.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</w:rPr>
        <w:t>. Название – канапе, (от французского «</w:t>
      </w:r>
      <w:r>
        <w:rPr>
          <w:rFonts w:cs="Times New Roman CYR" w:ascii="Times New Roman CYR" w:hAnsi="Times New Roman CYR"/>
          <w:lang w:val="en-US"/>
        </w:rPr>
        <w:t>canape</w:t>
      </w:r>
      <w:r>
        <w:rPr>
          <w:rFonts w:cs="Times New Roman CYR" w:ascii="Times New Roman CYR" w:hAnsi="Times New Roman CYR"/>
        </w:rPr>
        <w:t xml:space="preserve"> – крошечный»)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ind w:left="360" w:hanging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3. </w:t>
      </w:r>
    </w:p>
    <w:tbl>
      <w:tblPr>
        <w:tblW w:w="95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439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ы изделия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ледовательность механической обработ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, гречка, пшено, перловая, овсяная («Геркулес»), ячнева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бирают, удаляют примеси. Мелкие и дробленые крупы просеивают. Промывают. Обжаривают (гречневую и перловую), Иногда крупы замачиваю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карон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кароны, вермишель, лапша, рожки, перья, звездочки, ушк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сматривают, удаляют примеси, длинные трубчатые изделия ломают на куски длиной 10-12 с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б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ох, фасоль, чечевица, соя, боб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бирают, промывают, замачивают в двухкратном количестве воды на 6-8 часов, воду сливают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sz w:val="16"/>
          <w:szCs w:val="16"/>
          <w:highlight w:val="cyan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</w:t>
      </w:r>
    </w:p>
    <w:p>
      <w:pPr>
        <w:pStyle w:val="Normal"/>
        <w:numPr>
          <w:ilvl w:val="0"/>
          <w:numId w:val="9"/>
        </w:numPr>
        <w:rPr/>
      </w:pPr>
      <w:r>
        <w:rPr/>
        <w:t>Пауза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  <w:b/>
          <w:b/>
        </w:rPr>
      </w:pPr>
      <w:r>
        <w:rPr/>
        <w:t>Ожидание второго блюда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  <w:b/>
          <w:b/>
        </w:rPr>
      </w:pPr>
      <w:r>
        <w:rPr/>
        <w:t>Превосходно (понравилось)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  <w:b/>
          <w:b/>
        </w:rPr>
      </w:pPr>
      <w:r>
        <w:rPr/>
        <w:t>Закончил</w:t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  <w:b/>
          <w:b/>
        </w:rPr>
      </w:pPr>
      <w:r>
        <w:rPr/>
        <w:t>Не понравилось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5.</w:t>
      </w:r>
      <w:r>
        <w:rPr>
          <w:rFonts w:cs="Times New Roman CYR" w:ascii="Times New Roman CYR" w:hAnsi="Times New Roman CYR"/>
        </w:rPr>
        <w:t xml:space="preserve"> Морозовы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6. </w:t>
      </w:r>
      <w:r>
        <w:rPr>
          <w:rFonts w:cs="Times New Roman CYR" w:ascii="Times New Roman CYR" w:hAnsi="Times New Roman CYR"/>
        </w:rPr>
        <w:t>1) сминаемость; 2) осыпаемость; 3) износостойкость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Прежде чем начать шить, необходимо вести острие иглы в материал, придерживая концы нитки. Затем опустить лапку, сделать два – три укола при повороте маховика вручную. После выполнения строчки для облегчения вытягивания изделия из-под лапки необходимо, чтобы игла немного перешла за крайнее верхнее положение, нитепритягиватель начинает подниматься из нижнего положения. Поднять лапку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highlight w:val="cyan"/>
          <w:shd w:fill="FFFFFF" w:val="clear"/>
        </w:rPr>
      </w:pPr>
      <w:r>
        <w:rPr>
          <w:rFonts w:cs="Times New Roman CYR" w:ascii="Times New Roman CYR" w:hAnsi="Times New Roman CYR"/>
          <w:b/>
        </w:rPr>
        <w:t xml:space="preserve">8. </w:t>
      </w:r>
    </w:p>
    <w:p>
      <w:pPr>
        <w:pStyle w:val="Normal"/>
        <w:ind w:firstLine="708"/>
        <w:rPr/>
      </w:pPr>
      <w:r>
        <w:rPr>
          <w:shd w:fill="FFFFFF" w:val="clear"/>
        </w:rPr>
        <w:t>1. Ручка выбора вида строчки.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shd w:fill="FFFFFF" w:val="clear"/>
        </w:rPr>
        <w:t>2. Винт (регулятор) точной настройки выметывания петель.</w:t>
      </w:r>
      <w:r>
        <w:rPr/>
        <w:t xml:space="preserve"> </w:t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>3. Рычаг нитепритягивателя.</w:t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>4. Съемный столик с отделением для хранения принадлежностей.</w:t>
      </w:r>
    </w:p>
    <w:p>
      <w:pPr>
        <w:pStyle w:val="Normal"/>
        <w:ind w:firstLine="708"/>
        <w:rPr/>
      </w:pPr>
      <w:r>
        <w:rPr>
          <w:shd w:fill="FFFFFF" w:val="clear"/>
        </w:rPr>
        <w:t>5. Дисковый</w:t>
      </w:r>
      <w:r>
        <w:rPr>
          <w:rStyle w:val="Appleconvertedspace"/>
          <w:shd w:fill="FFFFFF" w:val="clear"/>
        </w:rPr>
        <w:t xml:space="preserve">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регулятор натяжения верхней нитки</w:t>
        </w:r>
      </w:hyperlink>
      <w:r>
        <w:rPr>
          <w:shd w:fill="FFFFFF" w:val="clear"/>
        </w:rPr>
        <w:t>.</w:t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>6. Клавиша движения ткани в обратном направлении.</w:t>
      </w:r>
    </w:p>
    <w:p>
      <w:pPr>
        <w:pStyle w:val="Normal"/>
        <w:rPr>
          <w:b/>
          <w:b/>
        </w:rPr>
      </w:pPr>
      <w:r>
        <w:rPr>
          <w:rFonts w:cs="Times New Roman CYR" w:ascii="Times New Roman CYR" w:hAnsi="Times New Roman CYR"/>
          <w:b/>
        </w:rPr>
        <w:t>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Соединительный шов стачной. Сложить вдоль пополам стороны завязок, стачать, припуски шва разутюжить, вывернуть, выметать, приутюжить, отстрочить (по модели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48260</wp:posOffset>
            </wp:positionV>
            <wp:extent cx="852805" cy="5727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drawing>
          <wp:inline distT="0" distB="0" distL="0" distR="0">
            <wp:extent cx="1322070" cy="772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420" t="-9" r="13556" b="8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93750" cy="457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007" t="44981" r="43519" b="40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/>
      </w:pPr>
      <w:r>
        <w:rPr/>
        <w:t>2. Соединительный шов - настрочной. Сложить вдоль пополам лицевой стороной вверх, стороны завязок подогнуть на изнаночную сторону, наметать, настрочить, приутюж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5825" cy="575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408" t="25478" r="9464" b="49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/>
      </w:pPr>
      <w:r>
        <w:rPr/>
        <w:t>3.Краевой шов. Стороны завязок обработать швом вподгибку с открытым или закрытым срезом, отутюжить.</w:t>
      </w:r>
    </w:p>
    <w:p>
      <w:pPr>
        <w:pStyle w:val="Normal"/>
        <w:jc w:val="center"/>
        <w:rPr>
          <w:b/>
          <w:b/>
          <w:highlight w:val="yellow"/>
        </w:rPr>
      </w:pPr>
      <w:r>
        <w:rPr/>
        <w:object w:dxaOrig="2280" w:dyaOrig="1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1.65pt;height:59.5pt" filled="f" o:ole="">
            <v:imagedata r:id="rId8" o:title=""/>
          </v:shape>
          <o:OLEObject Type="Embed" ProgID="" ShapeID="ole_rId7" DrawAspect="Content" ObjectID="_1423397340" r:id="rId7"/>
        </w:objec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0. </w:t>
      </w:r>
      <w:r>
        <w:rPr>
          <w:rFonts w:cs="Times New Roman CYR" w:ascii="Times New Roman CYR" w:hAnsi="Times New Roman CYR"/>
        </w:rPr>
        <w:t>Жабо – декоративная деталь одежды из основной или отделочной ткани, которая лежит на груди и закрывает застежку на женской блузе или мужской рубашке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1. </w:t>
      </w:r>
      <w:r>
        <w:rPr/>
        <w:t>Ассортимен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</w:t>
      </w:r>
    </w:p>
    <w:p>
      <w:pPr>
        <w:pStyle w:val="Normal"/>
        <w:rPr/>
      </w:pPr>
      <w:r>
        <w:rPr/>
        <w:t xml:space="preserve">1. Девушкам маленького роста с плоской грудью и худыми руками лучше носить платье с широким поясом и пышной юбкой. </w:t>
      </w:r>
    </w:p>
    <w:p>
      <w:pPr>
        <w:pStyle w:val="Normal"/>
        <w:rPr/>
      </w:pPr>
      <w:r>
        <w:rPr/>
        <w:t>Расширить линию плеч и увеличить грудь можно за счёт воротника и широкой кокетки, использовать отделку в виде карманов с клапанами, оборок, жабо.</w:t>
      </w:r>
    </w:p>
    <w:p>
      <w:pPr>
        <w:pStyle w:val="Normal"/>
        <w:rPr/>
      </w:pPr>
      <w:r>
        <w:rPr/>
        <w:t>2. Полной девушке следует носить юбки слегка расширенные к низу, избегать широких рукавов, кокеток, оборок.</w:t>
      </w:r>
    </w:p>
    <w:p>
      <w:pPr>
        <w:pStyle w:val="Normal"/>
        <w:rPr/>
      </w:pPr>
      <w:r>
        <w:rPr/>
        <w:t>3. При очень высоком росте лучше носить более короткие юбки, туфли на низком каблуке, шляпы с полями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3. </w:t>
      </w:r>
      <w:r>
        <w:rPr>
          <w:rFonts w:cs="Times New Roman CYR" w:ascii="Times New Roman CYR" w:hAnsi="Times New Roman CYR"/>
        </w:rPr>
        <w:t>1. – роспись, 2- набор, 3 - крес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b/>
        </w:rPr>
        <w:t xml:space="preserve">14. </w:t>
      </w:r>
      <w:r>
        <w:rPr/>
        <w:t>Компьютер со специальной программой, цифровой фотоаппарат, сканер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 xml:space="preserve">15. 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стетическая функция – создание законченного, выразительного, эстетически привлекательного образа костюма, привлечение внимания к той части тела, которую украшают.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ерег – защита от злых духов, других людей, неблагоприятных физических воздействий, талисманная связь с коллективным разумом, «подключение» к стихийным силам.</w:t>
      </w:r>
    </w:p>
    <w:p>
      <w:pPr>
        <w:pStyle w:val="Normal"/>
        <w:numPr>
          <w:ilvl w:val="0"/>
          <w:numId w:val="5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илитарная функция – как деталь соединения частей одежды, застежка, средство распознавания друг друг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6. </w:t>
      </w:r>
      <w:r>
        <w:rPr>
          <w:rFonts w:cs="Times New Roman CYR" w:ascii="Times New Roman CYR" w:hAnsi="Times New Roman CYR"/>
          <w:color w:val="00FF00"/>
        </w:rPr>
        <w:t xml:space="preserve">      </w:t>
      </w:r>
      <w:r>
        <w:rPr>
          <w:rFonts w:cs="Times New Roman CYR" w:ascii="Times New Roman CYR" w:hAnsi="Times New Roman CYR"/>
        </w:rPr>
        <w:t>1. Выбрать помещение и освободить его  от мебели (одну из комнат)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2. Накрыть пол, двери, батареи укрывным материалом (бумагой, пленкой и т.д.).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Снять со стен старые обои и выровнять стену специальными смесями.</w:t>
      </w:r>
    </w:p>
    <w:p>
      <w:pPr>
        <w:pStyle w:val="Normal"/>
        <w:ind w:left="900" w:hanging="180"/>
        <w:rPr/>
      </w:pPr>
      <w:r>
        <w:rPr>
          <w:rFonts w:cs="Times New Roman CYR" w:ascii="Times New Roman CYR" w:hAnsi="Times New Roman CYR"/>
        </w:rPr>
        <w:t>4. Обработать потолок: снять плафоны со светильников, смыть, зачистить потолок от трещин и неровностей, побелить или покрасить.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окрасить батареи, двери (при необходимости)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6. Обработать стены: поклеить обои или покрасить.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. Пол: убрать укрывной материал, при необходимости зашпаклевать щели, покрасить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17. </w:t>
      </w:r>
      <w:r>
        <w:rPr/>
        <w:t>Оборудование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8. </w:t>
      </w:r>
      <w:r>
        <w:rPr>
          <w:rFonts w:cs="Times New Roman CYR" w:ascii="Times New Roman CYR" w:hAnsi="Times New Roman CYR"/>
        </w:rPr>
        <w:t xml:space="preserve"> Безотходная технология – это такой способ производства продукции, при котором наиболее рационально и комплексно используются сырье и энергия в цикле: сырьевые ресурсы – производство – потребление – вторичные сырьевые ресурсы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Пример. Свиноводческая ферма. Использование мяса как продукта питания, шкуры – для изготовления обуви, щетина – для изготовления кистей, кости – для костной муки, навоз – как удобрение на поля для выращивания продукции для питания свиней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ind w:left="360" w:hanging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9.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ршенствование и повсеместное использование биохимических технологий ухода за лесом.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еличение площади лесов: посадка, создание эффективных технологий борьбы с вредителями, пожарами, ураганами и т.д.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ее полная утилизация порубочных остатков.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ние сортов деревьев более высокого качества методами прививок и селекцией.</w:t>
      </w:r>
    </w:p>
    <w:p>
      <w:pPr>
        <w:pStyle w:val="Normal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е широкое использование заменителей древесины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  <w:color w:val="00FF00"/>
        </w:rPr>
        <w:t xml:space="preserve">20.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5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 подготовки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ое завед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ьный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ессиональные училища, межшкольные учебные комбинаты, учебно-курсовые комбина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ий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кумы, колледжи, специальные средние школы и училищ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ший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енные и частные вуз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21. </w:t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мотреть как можно больше профессий, используя ресурсы интернета, справочников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ить самого себя: интересы, склонности, способности, темперамент, черты характера, память, внимание, мышление, здоровье, самооценку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ти информацию о том, какие профессии востребованы на рынке труда сегодня и какие будут нужны через 3-5 лет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брать наиболее привлекательную профессию, которая обязательно должна соответствовать интересам, склонностям и личностным качествам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ть полученные знания о выбранной профессии со своими представлениями о ней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оветоваться и проконсультироваться с родителями, учителями, врачами, специалистами.</w:t>
      </w:r>
    </w:p>
    <w:p>
      <w:pPr>
        <w:pStyle w:val="Normal"/>
        <w:numPr>
          <w:ilvl w:val="0"/>
          <w:numId w:val="8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брав для себя будущую профессию быть настойчивым овладеть ею в совершенстве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22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потребности, проблематизация и краткая формулировка задачи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бор первоначальных идей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работка одной или нескольких идей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ирование и изготовление изделия.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ытание и оценка изделия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  <w:r>
        <w:br w:type="page"/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23. </w:t>
      </w:r>
      <w:r>
        <w:rPr>
          <w:rFonts w:cs="Times New Roman CYR" w:ascii="Times New Roman CYR" w:hAnsi="Times New Roman CYR"/>
          <w:color w:val="00FF0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ьшить выделение углекислого газа в атмосферу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ономить топливо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кратить число электростанций (для снижения опасности кислотных дождей и загрязнения воздуха)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хранить природу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4. </w:t>
      </w:r>
      <w:r>
        <w:rPr>
          <w:rFonts w:cs="Times New Roman CYR" w:ascii="Times New Roman CYR" w:hAnsi="Times New Roman CYR"/>
          <w:color w:val="00FF00"/>
        </w:rPr>
        <w:t xml:space="preserve"> </w:t>
      </w:r>
      <w:r>
        <w:rPr>
          <w:rFonts w:cs="Times New Roman CYR" w:ascii="Times New Roman CYR" w:hAnsi="Times New Roman CYR"/>
        </w:rPr>
        <w:t>Источники, использующие энергию Солнца, ветра, воды, энергию приливов и отливов, газа, энергия химических процессов, термоядерного синтеза, энергию тепла Земли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ое задание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5.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9476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01.9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041525" cy="23329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153" t="-4" r="2170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>Описание модели:</w:t>
            </w:r>
            <w:r>
              <w:rPr>
                <w:rFonts w:cs="Times New Roman CYR" w:ascii="Times New Roman CYR" w:hAnsi="Times New Roman CYR"/>
              </w:rPr>
              <w:t xml:space="preserve"> платье детское прямого силуэта с вышивкой по рукаву, центру груди и низу изделия.  По линии горловины – сборка, разрезы в боковых швах. Отделочный воротник – стойка с застежкой на пуговицу спереди по центру. Рукав – реглан короткий на резинке. Пояс плетеный завязывающийся с кисточками на концах. Низ изделия и разрезы обработаны бейкой. Длина изделия - выш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платье детско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выше колена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3. Вид воротника - стойк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 - реглан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 – на воротнике на одну пуговицу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 фольклорный (этно)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прямо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линии бока, проймы рукава, среднего, локтевого, низа рукава, горловины, воротника, низа издели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вышивка, плетеный пояс с кистями, бейка по низу и боковым разрезам, сборка по низу рукава и линии горловины, воротник из отделочной ткани с застежкой на пуговицу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пуговиц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лен, хлопок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2 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5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74"/>
        <w:gridCol w:w="31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ереднее полотнище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нее полотнищ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а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тник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й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или 3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горловины воротником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39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>
          <w:trHeight w:val="9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брать сборку по линии горловины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2034540" cy="6629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2" r="-40" b="66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454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вместить центр воротника с центром линии горловины по спинке. Вметать верхний воротник по линии горловины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891540" cy="7143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335" t="5901" r="63404" b="26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тачать верхний воротник в горловину. Заутюжить припуск шва в сторону отлета воротник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1143635" cy="4419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2200" t="50497" r="58743" b="28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inline distT="0" distB="0" distL="0" distR="0">
                  <wp:extent cx="1222375" cy="594995"/>
                  <wp:effectExtent l="0" t="0" r="0" b="0"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30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Подогнуть нижний срез нижнего воротника на величину припуска шва, наметать, настрочить строчка в строчку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1277620" cy="73596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066" t="5299" r="65199" b="62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: если ученик выполнит обработку горловины воротником с обтачкой – не считать ошибкой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выполнения творческого задания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описания предложенной модели – 1 балл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наименований деталей кроя и их количества при раскрое – 2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скизы разработанных модели по основе  и их описание – 4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хнологическая последовательность обработки узла – 4 балла. 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 11 баллов.</w:t>
      </w:r>
    </w:p>
    <w:sectPr>
      <w:footerReference w:type="default" r:id="rId15"/>
      <w:type w:val="nextPage"/>
      <w:pgSz w:w="12240" w:h="15840"/>
      <w:pgMar w:left="1701" w:right="851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yu.ru/reguljator-natjazhenija-niti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26:00Z</dcterms:created>
  <dc:creator>Фатхуллин</dc:creator>
  <dc:description/>
  <cp:keywords/>
  <dc:language>en-US</dc:language>
  <cp:lastModifiedBy>User</cp:lastModifiedBy>
  <cp:lastPrinted>2017-10-16T13:20:00Z</cp:lastPrinted>
  <dcterms:modified xsi:type="dcterms:W3CDTF">2017-10-16T10:26:00Z</dcterms:modified>
  <cp:revision>35</cp:revision>
  <dc:subject/>
  <dc:title>Тестовые задания</dc:title>
</cp:coreProperties>
</file>